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ory in Paint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:  Student to be able to recognize and explain what makes an image allegor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llegory – (in literature) is a story in which characters, setting, and actions stand for something beyond themselves.  Allegories are often intended to teach a moral lesson or to make a comment about goodness or 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n arts) represents meaning beyond or in addition to the literal (actual) mea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 example: The statue of Liberty is a statue that literally shows a woman wearing a crown and carrying a torch; </w:t>
      </w:r>
      <w:r>
        <w:rPr>
          <w:b/>
          <w:i/>
        </w:rPr>
        <w:t xml:space="preserve">allegorically, </w:t>
      </w:r>
      <w:r>
        <w:rPr>
          <w:b/>
        </w:rPr>
        <w:t>it represents the concept of FREEDOM.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s will view 3 of Thomas Cole’s paintings:  The Voyage of Life: Childhoo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The Voyage of Life: Yout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W/O tit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I will demonstrate how to analyze an allegorical painting 1  (Powerpo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*As a class we will analyze Painting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Independently student will respond to painting painting 4 (Old Age)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ory In Pain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ew the visual alleg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 the figures, objects or landscape of the painting that contribute to its allegorical mea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rite a paragraph indicating the allegory represented in the painting and explain how the details in the painting affect the allegorical meaning.  You response will be evaluated using the following guideli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student list details from the painting that indicates the time of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ime of life is stated directly in the paragra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aragraph explains how the details in the painting reflect the time of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aragraph is free of errors in spelling, grammar, usage, and mechanic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  <w:t>After 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aw a picture that is an allegorical representation of your life. Explain what aspect(s) of your life it repres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ory in Pain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ew the visual all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figures, objects or landscape of the painting that contribute to its allegorical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aragraph indicating the allegory represented in the painting and explain how the details in the painting affect the allegorical meaning.  You response will be evaluated using the following 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tudent list details from the painting that indicates the time of l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me of life is stated directly in the para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aragraph explains how the details in the painting reflect the time of l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aragraph is free of errors in spelling, grammar, usage, and mecha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56:00Z</dcterms:created>
  <dc:creator>patron</dc:creator>
  <dc:description/>
  <cp:keywords/>
  <dc:language>en-US</dc:language>
  <cp:lastModifiedBy>patron</cp:lastModifiedBy>
  <dcterms:modified xsi:type="dcterms:W3CDTF">2007-01-15T02:56:00Z</dcterms:modified>
  <cp:revision>2</cp:revision>
  <dc:subject/>
  <dc:title>Allegory in Paintings</dc:title>
</cp:coreProperties>
</file>